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</w:t>
      </w:r>
    </w:p>
    <w:p>
      <w:pPr>
        <w:pStyle w:val="Normal"/>
        <w:jc w:val="center"/>
        <w:rPr/>
      </w:pPr>
      <w:r>
        <w:rPr/>
        <w:t>PERSUASIVE WRITING PROMPT--#1</w:t>
      </w:r>
    </w:p>
    <w:p>
      <w:pPr>
        <w:pStyle w:val="Normal"/>
        <w:rPr>
          <w:sz w:val="24"/>
        </w:rPr>
      </w:pPr>
      <w:r>
        <w:rPr>
          <w:sz w:val="24"/>
        </w:rPr>
        <w:t>You will have approximately _______ minutes to plan, write, and proofread your response to this writing promp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87655</wp:posOffset>
                </wp:positionV>
                <wp:extent cx="552386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me adults feel that violent video games are bad for kids.  They argue that the games encourage violent behavior.  What do you think?  Write a letter to the editor of your local newspaper defending or criticizing violent video ga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3.95pt;mso-wrap-distance-left:9.05pt;mso-wrap-distance-right:9.05pt;mso-wrap-distance-top:0pt;mso-wrap-distance-bottom:0pt;margin-top:22.6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me adults feel that violent video games are bad for kids.  They argue that the games encourage violent behavior.  What do you think?  Write a letter to the editor of your local newspaper defending or criticizing violent video ga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</w:t>
      </w:r>
    </w:p>
    <w:p>
      <w:pPr>
        <w:pStyle w:val="Normal"/>
        <w:rPr>
          <w:b/>
          <w:b/>
        </w:rPr>
      </w:pPr>
      <w:r>
        <w:rPr>
          <w:b/>
        </w:rPr>
        <w:t>Before you write: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Read the prompt carefully so you understand exactly what you are being asked to do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Consider topic, task, and audienc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Think about what you want to writ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Use scratch paper to organize your thoughts.  Use strategies like mapping or outlin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rPr>
          <w:b/>
          <w:b/>
        </w:rPr>
      </w:pPr>
      <w:r>
        <w:rPr>
          <w:b/>
        </w:rPr>
        <w:t>As you write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aintain a clear and consistent position or claim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Include specific details; use examples and reasons, and facts to support your position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variety of well-constructed, complete sentence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logical organization with an obvious introduction, body, and conclu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ofread</w:t>
      </w:r>
    </w:p>
    <w:p>
      <w:pPr>
        <w:pStyle w:val="Normal"/>
        <w:rPr>
          <w:b/>
          <w:b/>
        </w:rPr>
      </w:pPr>
      <w:r>
        <w:rPr>
          <w:b/>
        </w:rPr>
        <w:t>After you write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id you support your ideas with specific details?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o the point of view and tone remain consistent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Did you check for capitalization, spelling, sentence structure, punctuation, and usage erro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41:00Z</dcterms:created>
  <dc:creator>nline</dc:creator>
  <dc:description/>
  <cp:keywords/>
  <dc:language>en-US</dc:language>
  <cp:lastModifiedBy>nline</cp:lastModifiedBy>
  <dcterms:modified xsi:type="dcterms:W3CDTF">2010-11-16T20:49:00Z</dcterms:modified>
  <cp:revision>2</cp:revision>
  <dc:subject/>
  <dc:title/>
</cp:coreProperties>
</file>